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sz w:val="50"/>
          <w:szCs w:val="50"/>
        </w:rPr>
      </w:pPr>
      <w:r>
        <w:rPr>
          <w:rFonts w:ascii="TH SarabunIT๙" w:hAnsi="TH SarabunIT๙" w:cs="TH SarabunIT๙"/>
          <w:b/>
          <w:b/>
          <w:bCs/>
          <w:shadow/>
          <w:sz w:val="50"/>
          <w:sz w:val="50"/>
          <w:szCs w:val="50"/>
        </w:rPr>
        <w:t xml:space="preserve">ส่วนที่ </w:t>
      </w:r>
      <w:r>
        <w:rPr>
          <w:rFonts w:ascii="TH SarabunIT๙" w:hAnsi="TH SarabunIT๙" w:cs="TH SarabunIT๙"/>
          <w:b/>
          <w:b/>
          <w:bCs/>
          <w:shadow/>
          <w:sz w:val="50"/>
          <w:sz w:val="50"/>
          <w:szCs w:val="50"/>
        </w:rPr>
        <w:t>๓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shadow/>
          <w:sz w:val="44"/>
          <w:szCs w:val="44"/>
        </w:rPr>
      </w:pPr>
      <w:r>
        <w:rPr>
          <w:rFonts w:cs="TH Baijam" w:ascii="TH Baijam" w:hAnsi="TH Baijam"/>
          <w:b/>
          <w:bCs/>
          <w:shadow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4465</wp:posOffset>
                </wp:positionH>
                <wp:positionV relativeFrom="paragraph">
                  <wp:posOffset>81280</wp:posOffset>
                </wp:positionV>
                <wp:extent cx="3683635" cy="45021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780" cy="46736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การนำแผนพัฒนาท้องถิ่นไปสู่การปฏิบัต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291.4pt;height:36.8pt;mso-wrap-distance-left:9.05pt;mso-wrap-distance-right:9.05pt;mso-wrap-distance-top:0pt;mso-wrap-distance-bottom:0pt;margin-top:6.4pt;mso-position-vertical-relative:text;margin-left:112.9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การนำแผนพัฒนาท้องถิ่นไปสู่การปฏิบัต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44"/>
          <w:szCs w:val="44"/>
        </w:rPr>
      </w:pPr>
      <w:r>
        <w:rPr>
          <w:rFonts w:cs="TH Baijam" w:ascii="TH Baijam" w:hAnsi="TH Baijam"/>
          <w:b/>
          <w:bCs/>
          <w:sz w:val="44"/>
          <w:szCs w:val="44"/>
        </w:rPr>
      </w:r>
    </w:p>
    <w:p>
      <w:pPr>
        <w:pStyle w:val="Normal"/>
        <w:rPr>
          <w:rFonts w:ascii="TH Baijam" w:hAnsi="TH Baijam" w:cs="TH Baijam"/>
          <w:b/>
          <w:b/>
          <w:bCs/>
          <w:sz w:val="16"/>
          <w:szCs w:val="16"/>
        </w:rPr>
      </w:pPr>
      <w:r>
        <w:rPr>
          <w:rFonts w:cs="TH Baijam" w:ascii="TH Baijam" w:hAnsi="TH Baijam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๑</w:t>
      </w:r>
      <w:r>
        <w:rPr>
          <w:rFonts w:cs="TH SarabunIT๙" w:ascii="TH SarabunIT๙" w:hAnsi="TH SarabunIT๙"/>
          <w:b/>
          <w:bCs/>
          <w:color w:val="000000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ยุทธศาสตร์การพัฒนาและแผนงาน  </w:t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402"/>
        <w:gridCol w:w="1966"/>
        <w:gridCol w:w="1888"/>
        <w:gridCol w:w="1984"/>
        <w:gridCol w:w="1161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</w:rPr>
              <w:t>ยุทธศาสตร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</w:rPr>
              <w:t>แผนงา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รับผิดชอบหลั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สนับสนุน</w:t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๑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ด้านทรัพยากรมนุษย์และสังค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ด้านบริหารทั่วไป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แผนงาน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การรักษาความสงบ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อ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บต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หลุบคา</w:t>
            </w:r>
          </w:p>
        </w:tc>
      </w:tr>
      <w:tr>
        <w:trPr>
          <w:trHeight w:val="1277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ด้านบริการชุมชนและสังคม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แผนงาน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ังคมสงเคราะห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แผนงานสร้างความเข้มแข็งของชุมช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กอง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วัสดิการ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</w:tr>
      <w:tr>
        <w:trPr>
          <w:trHeight w:val="129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แผนงานศาสนา วัฒนธรรมและนันทนา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แผนงานการศึกษ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กองการศึกษา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</w:tr>
      <w:tr>
        <w:trPr>
          <w:trHeight w:val="278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แผนงานสาธารณสุข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กองส่งเสริมการเกษตร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ด้านการดำเนินงานอื่น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แผนงานงบกลา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กองสวัสดิการ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๒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3" w:hanging="0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ด้านเศรษฐกิจชุมชนและการแก้ไข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             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ัญหาความยากจน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ด้านบริการชุมชนและสังคม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แผนงาน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ร้างความเข้มแข็งของชุมช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กองสวัสดิการ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</w:tr>
      <w:tr>
        <w:trPr>
          <w:trHeight w:val="569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แผนงาน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กอง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่งเสริมการเกษตร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๓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ด้านธรรมชาติและสิ่งแวดล้อม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ด้านบริการชุมชนและสังคม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แผนงานสาธารณสุข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กองส่งเสริมการเกษตร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แผนงาน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การเกษต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๔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ด้านบริหารกิจการบ้านเมืองที่ด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ด้าน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บริหารทั่วไป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แผนงาน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บริหารงานทั่วไป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ำนักปลัด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และการกองคลัง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</w:tr>
      <w:tr>
        <w:trPr>
          <w:trHeight w:val="679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ด้านบริการชุมชนและสังคม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แผนงาน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การศึกษ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กองการศึกษา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</w:tr>
      <w:tr>
        <w:trPr>
          <w:trHeight w:val="272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ด้านการเศรษฐกิ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แผนงานอุตสาหกรรมและการโยธ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</w:tr>
      <w:tr>
        <w:trPr>
          <w:trHeight w:val="757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</w:rPr>
              <w:t>๕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ด้านโครงสร้างพื้น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ด้านบริการชุมชนและสังคม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แผนงานเคหะและชุมชน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</w:rPr>
              <w:t>กองช่าง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638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</w:rPr>
              <w:t>ด้านการเศรษฐกิ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แผนงานอุตสาหกรรมและการโยธ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</w:rPr>
              <w:t>๕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 ยุทธ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</w:rPr>
              <w:t>ศาสตร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</w:rPr>
              <w:t>๔ ด้าน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</w:rPr>
              <w:t>๑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</w:rPr>
              <w:t>๑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 แผนงา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</w:rPr>
              <w:t>๖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 สำนั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</w:rPr>
              <w:t>กอง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sectPr>
      <w:headerReference w:type="default" r:id="rId2"/>
      <w:type w:val="nextPage"/>
      <w:pgSz w:w="11906" w:h="16838"/>
      <w:pgMar w:left="1134" w:right="851" w:gutter="0" w:header="720" w:top="776" w:footer="0" w:bottom="567"/>
      <w:pgNumType w:start="149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Baijam">
    <w:charset w:val="00"/>
    <w:family w:val="auto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sz w:val="35"/>
        <w:szCs w:val="35"/>
      </w:rPr>
    </w:pPr>
    <w:r>
      <w:rPr>
        <w:rFonts w:cs="Cambria" w:ascii="Cambria" w:hAnsi="Cambria"/>
        <w:sz w:val="35"/>
        <w:szCs w:val="35"/>
        <w:lang w:val="th-TH"/>
      </w:rPr>
      <w:t xml:space="preserve">~ </w:t>
    </w:r>
    <w:r>
      <w:rPr>
        <w:rFonts w:ascii="TH SarabunIT๙" w:hAnsi="TH SarabunIT๙" w:cs="TH SarabunIT๙"/>
        <w:sz w:val="28"/>
        <w:sz w:val="28"/>
        <w:szCs w:val="28"/>
      </w:rPr>
      <w:t>๓๓</w:t>
    </w:r>
    <w:r>
      <w:rPr>
        <w:rFonts w:ascii="TH SarabunIT๙" w:hAnsi="TH SarabunIT๙" w:cs="TH SarabunIT๙"/>
        <w:sz w:val="35"/>
        <w:sz w:val="35"/>
        <w:szCs w:val="35"/>
        <w:lang w:val="th-TH"/>
      </w:rPr>
      <w:t xml:space="preserve"> </w:t>
    </w:r>
    <w:r>
      <w:rPr>
        <w:rFonts w:cs="Cambria" w:ascii="Cambria" w:hAnsi="Cambria"/>
        <w:sz w:val="35"/>
        <w:szCs w:val="35"/>
        <w:lang w:val="th-TH"/>
      </w:rPr>
      <w:t>~</w:t>
    </w:r>
  </w:p>
  <w:p>
    <w:pPr>
      <w:pStyle w:val="Header"/>
      <w:rPr>
        <w:rFonts w:ascii="Cambria" w:hAnsi="Cambria" w:cs="Cambria"/>
        <w:sz w:val="35"/>
        <w:szCs w:val="35"/>
      </w:rPr>
    </w:pPr>
    <w:r>
      <w:rPr>
        <w:rFonts w:cs="Cambria" w:ascii="Cambria" w:hAnsi="Cambria"/>
        <w:sz w:val="35"/>
        <w:szCs w:val="35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Angsana New" w:hAnsi="Angsana New" w:cs="Angsana New"/>
      <w:sz w:val="32"/>
      <w:szCs w:val="40"/>
    </w:rPr>
  </w:style>
  <w:style w:type="character" w:styleId="Style16">
    <w:name w:val="ท้ายกระดาษ อักขระ"/>
    <w:qFormat/>
    <w:rPr>
      <w:rFonts w:ascii="Angsana New" w:hAnsi="Angsana New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57:00Z</dcterms:created>
  <dc:creator>Master</dc:creator>
  <dc:description/>
  <cp:keywords/>
  <dc:language>en-US</dc:language>
  <cp:lastModifiedBy>acer</cp:lastModifiedBy>
  <cp:lastPrinted>2016-10-23T09:49:00Z</cp:lastPrinted>
  <dcterms:modified xsi:type="dcterms:W3CDTF">2019-08-10T04:08:00Z</dcterms:modified>
  <cp:revision>5</cp:revision>
  <dc:subject/>
  <dc:title> </dc:title>
</cp:coreProperties>
</file>